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11 декабря 2012 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и продажи товаров на ней на территории городского округа «Город Калининград» в 2013 год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№ 46 от 01 ноября 2012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ул. Шевченко (ориентир – Дом Советов)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1100 кв. 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ериод работы ярмарки: с 01 января по 19 декабря 2013 года еженедельно по субботам и воскресеньям, а также с 20 по 31 декабря 2013 год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за весь период</w:t>
      </w:r>
      <w:r>
        <w:rPr>
          <w:sz w:val="24"/>
          <w:szCs w:val="24"/>
        </w:rPr>
        <w:t xml:space="preserve">  составляет 345452,80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главы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 03 декабря 2012 года по адресу г. Калининград обл., пл. Победы, 1, каб. 200. Начало 10 час. 00 мин. до 10 час. 2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1 декабря  2012 года по адресу: 236000, г. Калининград обл., пл. Победы, 1, каб.240 с 14 час. 00 мин. до 14 час.25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заявок на участие в конкурсе из 10 (десять) членов комиссии присутствовали 7 (сем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7. На процедуру рассмотрения заявок на участие в открытом Конкурсе была предоставлена заявка ООО «Торгстрой»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ООО «Торгстрой»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лаз Е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по лотам № 3, 4, 7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ООО «Торгстрой» в течение 5 рабочих дней произвести оплату за размещение объекта сезонной торговли (за весь период с учетом суммы внесенного задатка) и заключить договор на организацию ярмарки и продажи товаров на ней на территории городского округа «Город Калининград» в 2013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1695"/>
        <w:gridCol w:w="27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права на организацию ярмарки (за один день), предложенная участником конкурса, (руб.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170,0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1. Произвести возврат задатка ООО «Промторг 39»в течение 5 рабочих дней после подписания протокола оценки и сопоставления заявок в размере 25137,86 руб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2. Протокол оценки и сопоставления заявок на участие в открытом Конкурсе составлен в двух экземплярах, один из которых передается победителю конкурса, а другой хранится у Организа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3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4. Настоящий протокол подлежит хранению в течение трех лет со дня оценки и сопоставления заявок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 и победителей открытого конкурса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42"/>
        <w:gridCol w:w="2148"/>
        <w:gridCol w:w="1741"/>
        <w:gridCol w:w="1691"/>
        <w:gridCol w:w="900"/>
        <w:gridCol w:w="1525"/>
      </w:tblGrid>
      <w:tr>
        <w:trPr>
          <w:tblHeader w:val="true"/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размещения объекта:тип, специализац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Цементас»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д.160а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отведенная площадка для организации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очного базар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7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91а (ориентир торговый центр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5,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Агаев З.А.о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Октябрьск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киоск «Пресса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ьно отведенная площадка для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ого базар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2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94,00 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онкурсная комиссия проведет оценку и сопоставление заявок на участие в открытом конкурсе в течение 5 рабочих дней со дня подписания протокола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Настоящий протокол будет размещен на официальном сайте администрации городского округа «Город Калининград»: </w:t>
      </w:r>
      <w:hyperlink r:id="rId4">
        <w:r>
          <w:rPr>
            <w:rStyle w:val="InternetLink"/>
            <w:sz w:val="22"/>
            <w:szCs w:val="22"/>
          </w:rPr>
          <w:t>www.klgd.ru</w:t>
        </w:r>
      </w:hyperlink>
      <w:r>
        <w:rPr>
          <w:sz w:val="22"/>
          <w:szCs w:val="22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Конкурсная комиссия проведет оценку и сопоставление заявок на участие в открытом конкурсе в течение пяти рабочих дней со дня подписания протокола рассмотрения заявок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5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ткина Ю.В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9"/>
        </w:tabs>
        <w:ind w:left="113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1-12-20T17:30:00Z</cp:lastPrinted>
  <dcterms:modified xsi:type="dcterms:W3CDTF">2012-12-11T15:06:00Z</dcterms:modified>
  <cp:revision>37</cp:revision>
  <dc:subject/>
  <dc:title>ПРОТОКОЛ № 2</dc:title>
</cp:coreProperties>
</file>